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ПОКРОВО-АРЧАДИНСКОГО СЕЛЬСОВЕТА КАМЕНСКОГО РАЙОН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7.08.2020  № 68-27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.Покровская Арчада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отдельные муниципальные правовые акты Комитета местного самоуправления </w:t>
      </w:r>
      <w:r>
        <w:rPr>
          <w:b/>
          <w:bCs/>
          <w:sz w:val="28"/>
          <w:szCs w:val="28"/>
        </w:rPr>
        <w:t>Покрово-Арчадинского сельсовета Каме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Трудовым кодексом Российской Федерации, на основании статьи 20 Устава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Покрово-Арчад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нс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93"/>
        <w:ind w:left="20" w:firstLine="6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рядок проведения конкурса на замещение вакантной должности муниципальной  службы в органах местного самоуправления Покрово-Арчадинского сельсовета Каменского района Пензенской области, утвержденный решением Комитета местного самоуправления Покрово-Арчадинског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аменского района Пензенской области от 18.06.2019 № 367-152/2, изменение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в подпункт 6 пункта 6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«6)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одпункт 6 пункта 3.1 Порядка проведения конкурса на замещение должности главы администрации Покрово-Арчадинского </w:t>
      </w:r>
      <w:r>
        <w:rPr>
          <w:sz w:val="28"/>
          <w:szCs w:val="28"/>
        </w:rPr>
        <w:t>сельсовета Каменского района Пензенской области</w:t>
      </w:r>
      <w:r>
        <w:rPr>
          <w:sz w:val="28"/>
          <w:szCs w:val="28"/>
          <w:lang w:eastAsia="en-US"/>
        </w:rPr>
        <w:t>, назначаемого по контракту, утвержденного реш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тета местного самоуправления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от 01.06.2011  № 17-4/1 ,  </w:t>
      </w:r>
      <w:r>
        <w:rPr>
          <w:sz w:val="28"/>
          <w:szCs w:val="28"/>
          <w:lang w:eastAsia="en-US"/>
        </w:rPr>
        <w:t xml:space="preserve"> изменение, исключив из него слова «, в том числе в форме электронного документа (за исключением случаев, если в отношении гражданина не открыт индивидуальный лицевой счет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. Внести в Порядок формирования кадрового резерва для замещения вакантных должностей муниципальной службы в органах местного самоуправления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</w:t>
      </w:r>
      <w:r>
        <w:rPr>
          <w:sz w:val="28"/>
          <w:szCs w:val="28"/>
          <w:lang w:eastAsia="en-US"/>
        </w:rPr>
        <w:t xml:space="preserve">, утвержденный решением </w:t>
      </w:r>
      <w:r>
        <w:rPr>
          <w:sz w:val="28"/>
          <w:szCs w:val="28"/>
        </w:rPr>
        <w:t>Комитета местного самоуправления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от 18.06.2019 № 368-152/2,  изменение, изложив подпункт 5 пункта 8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5)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».</w:t>
      </w:r>
    </w:p>
    <w:p>
      <w:pPr>
        <w:pStyle w:val="TextBody"/>
        <w:spacing w:lineRule="exact" w:line="293"/>
        <w:ind w:left="20" w:firstLine="6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Настоящее решение опубликовать в информационном бюллетене «Покрово-Арчадин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 xml:space="preserve">главу Покрово-Арчадинского </w:t>
      </w:r>
      <w:r>
        <w:rPr>
          <w:bCs/>
          <w:sz w:val="28"/>
          <w:szCs w:val="28"/>
        </w:rPr>
        <w:t>сельсовета Каменского района Пензен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крово-Арчадинского сельсовет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Style14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Т.В.Булгакова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18:00Z</dcterms:created>
  <dc:creator>XakeR</dc:creator>
  <dc:description/>
  <cp:keywords/>
  <dc:language>en-US</dc:language>
  <cp:lastModifiedBy>XakeR</cp:lastModifiedBy>
  <dcterms:modified xsi:type="dcterms:W3CDTF">2020-08-14T09:18:00Z</dcterms:modified>
  <cp:revision>2</cp:revision>
  <dc:subject/>
  <dc:title> </dc:title>
</cp:coreProperties>
</file>